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 xml:space="preserve">Химия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9 класс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/>
        <w:t xml:space="preserve">Вам предстоит выполнить теоретические (письменные) задания. </w:t>
      </w:r>
    </w:p>
    <w:p>
      <w:pPr>
        <w:pStyle w:val="Default"/>
        <w:ind w:firstLine="709"/>
        <w:jc w:val="both"/>
        <w:rPr/>
      </w:pPr>
      <w:r>
        <w:rPr/>
        <w:t xml:space="preserve">Время выполнения заданий теоретического тура 180 минут. </w:t>
      </w:r>
    </w:p>
    <w:p>
      <w:pPr>
        <w:pStyle w:val="Default"/>
        <w:ind w:firstLine="709"/>
        <w:jc w:val="both"/>
        <w:rPr/>
      </w:pPr>
      <w:r>
        <w:rPr/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, осознайте суть вопросов и определите, наиболее верный и полный ответ; </w:t>
      </w:r>
    </w:p>
    <w:p>
      <w:pPr>
        <w:pStyle w:val="Default"/>
        <w:ind w:firstLine="709"/>
        <w:jc w:val="both"/>
        <w:rPr/>
      </w:pPr>
      <w:r>
        <w:rPr/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Default"/>
        <w:ind w:firstLine="709"/>
        <w:jc w:val="both"/>
        <w:rPr/>
      </w:pPr>
      <w:r>
        <w:rPr/>
        <w:t xml:space="preserve">-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ind w:firstLine="709"/>
        <w:jc w:val="both"/>
        <w:rPr/>
      </w:pPr>
      <w:r>
        <w:rPr/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всю необходим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ind w:firstLine="709"/>
        <w:jc w:val="both"/>
        <w:rPr/>
      </w:pPr>
      <w:r>
        <w:rPr/>
        <w:t xml:space="preserve">Выполнение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;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- выделите вопросы задания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запишите реше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одолжайте, таким образом, работу до завершения выполнения заданий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если потребуется корректировка предложенного Вами решения, то неправильный ответ зачеркните, и напишите новы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едупреждаем Вас, что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и оценке заданий 0 баллов выставляется за неверное решение и в случае, если участником предложено несколько решений и хотя бы одно из них неверно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Максимальная оценка – 80 баллов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ab/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Через воду пропустили при определенных условиях 4,48 л неизвестного газообразного простого вещества, растворимость газа составила 2,5 г/л, принимая условие полного гидролиза газа,  при этом получили раствор с массовой долей бинарного соединения состоящего из водорода и соответствующего элемента 0,128 % и количеством 236,67 моль воды.  Проведите соответствующие расчеты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2. Неполные уравнения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Восстановите пропуски в уравнениях реакций, не изменяя коэффициентов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а).  3….+ 6….= 5 К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Cl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+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ClO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+ 3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H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).  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Ba(OH)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  <w:lang w:val="en-US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 xml:space="preserve"> + H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  <w:lang w:val="en-US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O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  <w:lang w:val="en-US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 xml:space="preserve"> = … + 2 H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  <w:lang w:val="en-US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).  … + 3 …= 3 LiH + NH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г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).  FeS + 4… = Fe(NO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  <w:lang w:val="en-US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)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  <w:lang w:val="en-US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 xml:space="preserve"> + … + … + 2 H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  <w:lang w:val="en-US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O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  <w:lang w:val="en-US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). 2 Cu(NO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  <w:lang w:val="en-US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)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  <w:lang w:val="en-US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 xml:space="preserve"> = 2 CuO + 4 …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+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O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3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Какой объем (в мл) 0,1 М раствора соляной кислоты нужно взять для поглощения аммиака, выделяемого из 1,0 г вещества, содержащего 6 % азота, чтобы на титрование избытка кислоты расходовать 14 мл 0,1 М гидроксида натрия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4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 Современный антацидный лекарственный препарат, устраняющий симптомы гастрита, боль в желудке и изжогу, в своем составе содержит гидроксиды металлов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и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Б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Металл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способен сгорать в углекислом газе, а его гидроксид  поглощать углекислый газ из воздуха. Гидроксид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получают взаимодействием растворимых солей со щелочами, однако  при действии избытка щелочи на водорастворимые соли металла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Б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выпадение гидроксида не происходит, поэтому гидроксид металла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Б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получают при взаимодействии водорастворимых солей с карбонатами щелочных металлов. Определите гидроксиды металлов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и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Б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, напишите уравнения 5 описанных взаимодействий, предположите механизм действия лекарственного препарат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1. </w:t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1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.</w:t>
      </w: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  <w:t>Запишите соответствующее уравнение реакции, зная, что еще одним продуктом реакции было соединение состоящие из кислорода и тех же элементов, что и бинарное соединение, в соотношении 1:1:1:</w:t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2. </w:t>
      </w: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  <w:t>Предложите структурные формулы продуктов реакции.</w:t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4"/>
          <w:szCs w:val="20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  <w:t>3. Определите, массу бинарного соединения в растворе, количество моль растворенного и не участвующего в гидролизе газа.</w:t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Ответ: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spacing w:before="0" w:after="0"/>
        <w:ind w:left="-142" w:hanging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пишите необходимые уравнения химических реакций, не изменяя коэффициентов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ind w:left="-142" w:hanging="0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3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пишите необходимые уравнения химических реакций, приведите все необходимые вычисления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</w:tblGrid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Объем соляной кислоты, м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ind w:left="-142" w:hanging="0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ЗАДАНИЕ 4.</w:t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spacing w:before="0" w:after="200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22:00Z</dcterms:created>
  <dc:creator>Admin</dc:creator>
  <dc:description/>
  <cp:keywords/>
  <dc:language>en-US</dc:language>
  <cp:lastModifiedBy>Хижнякова</cp:lastModifiedBy>
  <dcterms:modified xsi:type="dcterms:W3CDTF">2021-12-09T08:29:00Z</dcterms:modified>
  <cp:revision>5</cp:revision>
  <dc:subject/>
  <dc:title/>
</cp:coreProperties>
</file>